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/>
        </w:rPr>
      </w:pPr>
      <w:r>
        <w:rPr>
          <w:sz w:val="28"/>
        </w:rPr>
        <w:t>Хейли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ab/>
        <w:t xml:space="preserve">В своей работе пользуюсь классификацией ММСИ 1972 года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На приёме чаще встречаюсь к </w:t>
      </w:r>
      <w:r>
        <w:rPr>
          <w:b/>
        </w:rPr>
        <w:t>экзематозным (атопическим) хейлитом</w:t>
      </w:r>
      <w:r>
        <w:rPr/>
        <w:t>. Это стадия экземы, развивающаяся как аллергическое заболевание с переходом в нейродермит. Начинается на 2-4 месяце жизни, продолжаясь до 5-7 лет, затем переходит в хроническую форму.</w:t>
      </w:r>
    </w:p>
    <w:p>
      <w:pPr>
        <w:pStyle w:val="Normal"/>
        <w:jc w:val="both"/>
        <w:rPr/>
      </w:pPr>
      <w:r>
        <w:rPr>
          <w:sz w:val="24"/>
        </w:rPr>
        <w:t xml:space="preserve">В патогенезе – поломка иммунной системы. Наибольшее значение здесь имеют: дефицит иммуноглобулина А, повышение концентрации иммуноглобулина </w:t>
      </w:r>
      <w:r>
        <w:rPr>
          <w:sz w:val="24"/>
          <w:lang w:val="en-US"/>
        </w:rPr>
        <w:t>G</w:t>
      </w:r>
      <w:r>
        <w:rPr>
          <w:sz w:val="24"/>
        </w:rPr>
        <w:t>, нарушение клеточного иммунитета: уменьшение Т – лимфоцитов и увеличение Т – супрессоров и В-лимфоци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иммунные механизмы: нарушение гомеостаза и микроциркуляции, дисбаланс в состоянии вегетативной нервной системы, патология ЖКТ и других систем.</w:t>
      </w:r>
    </w:p>
    <w:p>
      <w:pPr>
        <w:pStyle w:val="Normal"/>
        <w:ind w:firstLine="720"/>
        <w:jc w:val="both"/>
        <w:rPr/>
      </w:pPr>
      <w:r>
        <w:rPr>
          <w:sz w:val="24"/>
        </w:rPr>
        <w:t>В тонком кишечнике вырабатывается почти весь иммуноглобулин А и биологически активные вещества; здесь же находится микрофлора (</w:t>
      </w:r>
      <w:r>
        <w:rPr>
          <w:sz w:val="24"/>
          <w:lang w:val="en-US"/>
        </w:rPr>
        <w:t>B. biphidum</w:t>
      </w:r>
      <w:r>
        <w:rPr>
          <w:sz w:val="24"/>
        </w:rPr>
        <w:t>, B. coli,</w:t>
      </w:r>
      <w:r>
        <w:rPr>
          <w:sz w:val="24"/>
          <w:lang w:val="en-US"/>
        </w:rPr>
        <w:t xml:space="preserve"> B. lactis</w:t>
      </w:r>
      <w:r>
        <w:rPr>
          <w:sz w:val="24"/>
        </w:rPr>
        <w:t>). Если палочек недостаточно, пища не переваривается  и организм отвечает аллергической реакцией, на фоне которой могут возникнуть хейлиты. У ребёнка до 12 лет на уровне подкорки есть механизмы, позволяющие ему интуитивно выбирать нужную пищу. Не надо кормить ребёнка тем, от чего он постоянно отказываетс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линика хейлита </w:t>
      </w:r>
      <w:r>
        <w:rPr>
          <w:b/>
          <w:sz w:val="24"/>
        </w:rPr>
        <w:t>на стадии экземы</w:t>
      </w:r>
      <w:r>
        <w:rPr>
          <w:sz w:val="24"/>
        </w:rPr>
        <w:t>:</w:t>
      </w:r>
    </w:p>
    <w:p>
      <w:pPr>
        <w:pStyle w:val="TextBody"/>
        <w:rPr/>
      </w:pPr>
      <w:r>
        <w:rPr/>
        <w:t xml:space="preserve">  </w:t>
      </w:r>
      <w:r>
        <w:rPr/>
        <w:tab/>
        <w:t>Отёк, гиперемия губ с распространением на кожу, щёки, уши, локтевые сгибы.Пузырьки лопаются, образуются корочки, у ребёнка появляется зуд, особенно ночью, красный дермографизм, географический язык, кандидоз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щее лечение проводится у педиатра. Оно заключается в устранении висцеральной патологии, выявлении пищевых аллергенов (в настоящее время кожно-аллергеновые пробы запре</w:t>
        <w:softHyphen/>
        <w:t>щены). Ребёнку нельзя употреблять молоко, особенно с консервантами (при экземе и нейродермите в организме наблюдается избыток кальция) многокомпонентые продукты (колбасы, сосиски), мёд (до 3-х лет), сладости, экзотические фрукты (ананас, мандарин, банан).</w:t>
      </w:r>
    </w:p>
    <w:p>
      <w:pPr>
        <w:pStyle w:val="Normal"/>
        <w:jc w:val="both"/>
        <w:rPr/>
      </w:pPr>
      <w:r>
        <w:rPr>
          <w:sz w:val="24"/>
        </w:rPr>
        <w:t>Показана сорбционная терапия: активированный уголь, полифепам, альгинаты (</w:t>
      </w:r>
      <w:r>
        <w:rPr>
          <w:sz w:val="24"/>
          <w:lang w:val="en-US"/>
        </w:rPr>
        <w:t>Na, Ca, K, Mg), стимуляторы неспецифического иммунитета: пентоксил, метилурацил</w:t>
      </w:r>
      <w:r>
        <w:rPr>
          <w:sz w:val="24"/>
        </w:rPr>
        <w:t>, антигистаминные и седативные средства, поливитамины, отвары трав</w:t>
      </w:r>
      <w:r>
        <w:rPr>
          <w:sz w:val="24"/>
          <w:lang w:val="en-US"/>
        </w:rPr>
        <w:t>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Местн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. подсушивающие средства: жидкость Бурова, этакридин 0,1%, фурациллин 1:5000, паста Лассара, цинковая, 1% нафталановая мазь, настой череды и отвар калины - для купания ребёнк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 5% анестезиновая эмульсия с вазелиновым маслом для обезболивания губ, перед снятием корочек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3.  метаболиты: 2% папавериновый крем, 5% дибуноловая мазь, ацеликовая мазь.</w:t>
      </w:r>
    </w:p>
    <w:p>
      <w:pPr>
        <w:pStyle w:val="TextBody"/>
        <w:rPr/>
      </w:pPr>
      <w:r>
        <w:rPr/>
        <w:t xml:space="preserve">При эрозиях: солкосерил мазь, противомикробные средства. Мазь надо периодически менять во избежании аллергии (прежде чем применять мазь, её надо на ночь в небольшом количестве нанести за ухо ребёнка; если аллергической реакции нет, то можно использовать). Хороший эффект даёт МИЛТА (3-5 сеансов). Гормоны применяются крайне осторожно. Они вызывают спазм сосудов, нарушают трофику кожи, приводят к образованию трофических язв.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Локализованный хейлит на фоне нейродермита </w:t>
      </w:r>
      <w:r>
        <w:rPr>
          <w:b/>
          <w:sz w:val="24"/>
        </w:rPr>
        <w:t>без стадии экземы</w:t>
      </w:r>
      <w:r>
        <w:rPr>
          <w:sz w:val="24"/>
        </w:rPr>
        <w:t xml:space="preserve"> встречается в 30% случаев. Процесс локализуются только на губах, с вовлечением красной каймы и углов рта. Наблюдается гиперемия губ, наличие папул, лихенизация (усиление рисунка) с множественными радиальными складками на губах, более глубокими в углах рта, размытость красной каймы, отрубевидное шелушение. В результате спазма сосудов наблюдается белый дермографизм (в отличии от хейлита на стадии экземы). Общее лечение у педиатра (тщательное обследование у гастроэнтеролога, аллерголога, иммуннолога. Иммуннограмму можно сделать в «Центре СПИД», в фирме «Биокор» и в АГМ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естное лечение: 10% примочки ихтиола на глицерине для снятия спазма сосудов; 10% линимент нафталана со стрептоцидом при вторичной инфекции; нистатиновая, левориновая и 1% клотримазоловая мази при присоединении грибковой инфекции; биоактивные мази – гепариновая, дибуноловая, метилурациловая, солкосери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Эксфолиативный хейлит </w:t>
      </w:r>
      <w:r>
        <w:rPr>
          <w:sz w:val="24"/>
        </w:rPr>
        <w:t>является результатом нарушения психоэмоциональной сферы. Возникает на фоне патологии щитовидной железы, аллергизации организма, депрессий, неблагоприятных метеорологических факторов.</w:t>
      </w:r>
    </w:p>
    <w:p>
      <w:pPr>
        <w:pStyle w:val="TextBody"/>
        <w:ind w:firstLine="720"/>
        <w:rPr/>
      </w:pPr>
      <w:r>
        <w:rPr/>
        <w:t xml:space="preserve">Эксудативная форма встречается редко. На красной кайме в зоне Клейна корочки, свисающие в виде «фартука», при отслаивании чешуек обнаруживается вязкий эксудат, губы красные, отёчные. Процесс никогда не переходит на кожу и слизистую оболочку полости рта. Эксудативная форма может перейти в сухую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ухая форма эксудативного хейлита (по Максимовой О.П.) – это метеорологический хейлит. В результате влияния ветра, температурных раздражителей, запылённости воздуха, повышенной сухости может развиваться диффузное воспаление губ. «Пёстрый» вид губ объясняется неравномерной застойной гиперемией, незначительной инфильтрацией, сухостью и небольшим шелушением. Длительное воздействие неблагоприятных факторов способствует появлению эрозий или трещин с уплотнением их основания. </w:t>
      </w:r>
    </w:p>
    <w:p>
      <w:pPr>
        <w:pStyle w:val="Normal"/>
        <w:jc w:val="both"/>
        <w:rPr/>
      </w:pPr>
      <w:r>
        <w:rPr>
          <w:b/>
          <w:sz w:val="24"/>
        </w:rPr>
        <w:t xml:space="preserve">Хронические рецидивирующие трещины губ. </w:t>
      </w:r>
      <w:r>
        <w:rPr>
          <w:sz w:val="24"/>
        </w:rPr>
        <w:t xml:space="preserve">Возникают как на нижней, так и на верхней губе и локализуются чаще в средней части, иногда в углах рта. Впервые возникшие трещины представляют собой щелевидной формы дефект эпителия и собственно слизистой оболочки губы, окружённый гиперемированной красной каймой и кровянистыми корочками. При рецидивах края трещин уплотняются, огрубевают с образованием участков рубцовой атрофии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следование и общее лечение назначается педиатром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Местно: антибактериальные и кератопластические средства, смягчающие мази, гигиенические помады.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Стрептококковый хронический ангулярный хейлит. </w:t>
      </w:r>
      <w:r>
        <w:rPr>
          <w:sz w:val="24"/>
        </w:rPr>
        <w:t xml:space="preserve">Появляется у детей после перенесённых соматических заболеваний. Сочетается со стрептококкодермией по типу стрептококкового импетиго с фликтэнами, окружёнными ободком гиперемии с последующим образованием корочек и трещин в углах рта. У детей трещины могут быть без других патологических изменений. Ангулярные хейлиты стафилококковой и микотической этиологии встречаются реже. Для постановки диагноза необходим посев. </w:t>
      </w:r>
    </w:p>
    <w:p>
      <w:pPr>
        <w:pStyle w:val="Normal"/>
        <w:ind w:firstLine="360"/>
        <w:jc w:val="both"/>
        <w:rPr/>
      </w:pPr>
      <w:r>
        <w:rPr>
          <w:sz w:val="24"/>
        </w:rPr>
        <w:t>Лечение: антибактериальные мази: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5-10 % стрептоцидовая, </w:t>
      </w:r>
      <w:r>
        <w:rPr>
          <w:sz w:val="24"/>
          <w:lang w:val="en-US"/>
        </w:rPr>
        <w:t>“</w:t>
      </w:r>
      <w:r>
        <w:rPr>
          <w:sz w:val="24"/>
        </w:rPr>
        <w:t>Сунореф</w:t>
      </w:r>
      <w:r>
        <w:rPr>
          <w:sz w:val="24"/>
          <w:lang w:val="en-US"/>
        </w:rPr>
        <w:t>”</w:t>
      </w:r>
      <w:r>
        <w:rPr>
          <w:sz w:val="24"/>
        </w:rPr>
        <w:t>, стрептомицино</w:t>
        <w:softHyphen/>
        <w:t>вая эмульсия 1%, подсушивающие средства: цинковая мазь, паста Лассара, хлорфиллипт (спиртовый раствор на новокаине), МИЛТА (3-5 сеансов по 3 мин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ти с хейлитами находятся на диспансерном учёте. В 1999 году состояло 8 человек. В сложных случаях направляю детей на кафедру детской стоматологии АГМА для консультаций.</w: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09:48:00Z</dcterms:created>
  <dc:creator>ra1okt</dc:creator>
  <dc:description/>
  <dc:language>en-US</dc:language>
  <cp:lastModifiedBy>ra1okt</cp:lastModifiedBy>
  <dcterms:modified xsi:type="dcterms:W3CDTF">2000-04-30T09:48:00Z</dcterms:modified>
  <cp:revision>2</cp:revision>
  <dc:subject/>
  <dc:title>Хейлиты</dc:title>
</cp:coreProperties>
</file>